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0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и на плановый период 2021 и 2022 годов» и признании утратившими силу отдельных положений законодательных актов </w:t>
        <w:br/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0 год и на плановый период 2021 и 2022 годов» и признании утратившими силу отдельных положений законодательных актов Ульяновской области» потребует принятия следующих нормативно правовых актов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2.</w:t>
        <w:tab/>
        <w:t>Постановление Правительства Ульяновской области «О внесении изменений в государственную программу Ульяновской области  «Социальная поддержка и защита населения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здравоохран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4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5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6.</w:t>
        <w:tab/>
        <w:t>Постановление Правительства Ульяновской области «О внесении изменений в государственную программу Ульяновской области  «Содействие занятости населения и развитие трудов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7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8.</w:t>
        <w:tab/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9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информационного общества и электронного прави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0.</w:t>
        <w:tab/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1.</w:t>
        <w:tab/>
        <w:t xml:space="preserve"> 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2.</w:t>
        <w:tab/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13.</w:t>
        <w:tab/>
        <w:t>Постановление Правительства Ульяновской области «О внесении изменений в государственную программу Ульяновской области  «Развитие Государственной ветеринарной службы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4.</w:t>
        <w:tab/>
        <w:t>Постановление Правительства Ульяновской области «О внесении изменений в государственную программу Ульяновской области  «Охрана окружающей среды и восстановление природных ресурсов в Ульяновской области» (внесение изменений в госпрограмму в части корректировки финансового обеспечения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5. Постановление Правительства Ульяновской области «О внесении изменений в государственную программу Ульяновской области «</w:t>
      </w:r>
      <w:r>
        <w:rPr>
          <w:rFonts w:cs="PT Astra Serif" w:ascii="PT Astra Serif" w:hAnsi="PT Astra Serif"/>
        </w:rPr>
        <w:t>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</w:t>
      </w:r>
      <w:r>
        <w:rPr>
          <w:rFonts w:cs="PT Astra Serif" w:ascii="PT Astra Serif" w:hAnsi="PT Astra Serif"/>
          <w:szCs w:val="28"/>
        </w:rPr>
        <w:t>» (внесение изменений в госпрограмму в части корректировки финансового обеспечения)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budget-3</cp:lastModifiedBy>
  <cp:lastPrinted>2020-11-13T17:06:00Z</cp:lastPrinted>
  <dcterms:modified xsi:type="dcterms:W3CDTF">2020-12-08T13:14:00Z</dcterms:modified>
  <cp:revision>92</cp:revision>
  <dc:subject/>
  <dc:title>ПРОЕКТ</dc:title>
</cp:coreProperties>
</file>